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  <w:t>&lt;plist version="0.9"&gt;</w:t>
        <w:tab/>
        <w:t>&lt;dict&gt;</w:t>
        <w:tab/>
        <w:tab/>
        <w:t>&lt;key&gt;CFBundleInfoDictionaryVersion&lt;/key&gt;</w:t>
        <w:tab/>
        <w:tab/>
        <w:t>&lt;string&gt;6.0&lt;/string&gt;</w:t>
        <w:tab/>
        <w:tab/>
        <w:t>&lt;key&gt;CFBundleIdentifier&lt;/key&gt;</w:t>
        <w:tab/>
        <w:tab/>
        <w:t>&lt;string&gt;com.lazilong.adfs&lt;/string&gt;</w:t>
        <w:tab/>
        <w:tab/>
        <w:t>&lt;key&gt;CFBundleName&lt;/key&gt;</w:t>
        <w:tab/>
        <w:tab/>
        <w:t>&lt;string&gt;ADFS&lt;/string&gt;</w:t>
        <w:tab/>
        <w:tab/>
        <w:t>&lt;key&gt;CFBundleExecutable&lt;/key&gt;</w:t>
        <w:tab/>
        <w:tab/>
        <w:t>&lt;string&gt;ADFS&lt;/string&gt;</w:t>
        <w:tab/>
        <w:tab/>
        <w:t>&lt;key&gt;CFBundlePackageType&lt;/key&gt;</w:t>
        <w:tab/>
        <w:tab/>
        <w:t>&lt;string&gt;APPL&lt;/string&gt;</w:t>
        <w:tab/>
        <w:tab/>
        <w:t>&lt;key&gt;CFBundleSignature&lt;/key&gt;</w:t>
        <w:tab/>
        <w:tab/>
        <w:t>&lt;string&gt;pdos&lt;/string&gt;</w:t>
        <w:tab/>
        <w:tab/>
        <w:t>&lt;key&gt;CFBundleDevelopmentRegion&lt;/key&gt;</w:t>
        <w:tab/>
        <w:tab/>
        <w:t>&lt;string&gt;English&lt;/string&gt;</w:t>
        <w:tab/>
        <w:tab/>
        <w:t>&lt;key&gt;LSPrefersCarbon&lt;/key&gt;</w:t>
        <w:tab/>
        <w:tab/>
        <w:t>&lt;true/&gt;</w:t>
        <w:tab/>
        <w:tab/>
        <w:t>&lt;key&gt;CFBundleIconFile&lt;/key&gt;</w:t>
        <w:tab/>
        <w:tab/>
        <w:t>&lt;string&gt;128&lt;/string&gt;</w:t>
        <w:tab/>
        <w:tab/>
        <w:t>&lt;key&gt;CFBundleVersion&lt;/key&gt;</w:t>
        <w:tab/>
        <w:tab/>
        <w:t>&lt;string&gt;1.0.0&lt;/string&gt;</w:t>
        <w:tab/>
        <w:tab/>
        <w:t>&lt;key&gt;CFBundleShortVersionString&lt;/key&gt;</w:t>
        <w:tab/>
        <w:tab/>
        <w:t>&lt;string&gt;1.0&lt;/string&gt;</w:t>
        <w:tab/>
        <w:tab/>
        <w:t>&lt;key&gt;CFBundleLongVersionString&lt;/key&gt;</w:t>
        <w:tab/>
        <w:tab/>
        <w:t>&lt;string&gt;Version 1.0 Copyright (c) 1994-2003, David M. Cotter, All Rights Reserved.&lt;/string&gt;</w:t>
        <w:tab/>
        <w:tab/>
        <w:t>&lt;key&gt;NSHumanReadableCopyright&lt;/key&gt;</w:t>
        <w:tab/>
        <w:tab/>
        <w:t>&lt;string&gt;Copyright (c) 1994-2003, David M. Cotter, All Rights Reserved.&lt;/string&gt;</w:t>
        <w:tab/>
        <w:tab/>
        <w:t>&lt;key&gt;NSAppleScriptEnabled&lt;/key&gt;</w:t>
        <w:tab/>
        <w:tab/>
        <w:t>&lt;string&gt;No&lt;/string&gt;</w:t>
        <w:tab/>
        <w:tab/>
        <w:t>&lt;key&gt;CFBundleDocumentTypes&lt;/key&gt;</w:t>
        <w:tab/>
        <w:tab/>
        <w:t>&lt;array&gt;</w:t>
        <w:tab/>
        <w:tab/>
        <w:tab/>
        <w:t>&lt;dict&gt;</w:t>
        <w:tab/>
        <w:tab/>
        <w:tab/>
        <w:tab/>
        <w:t>&lt;key&gt;CFBundleTypeOSTypes&lt;/key&gt;</w:t>
        <w:tab/>
        <w:tab/>
        <w:tab/>
        <w:tab/>
        <w:t>&lt;array&gt;</w:t>
        <w:tab/>
        <w:tab/>
        <w:tab/>
        <w:tab/>
        <w:tab/>
        <w:t>&lt;string&gt;&amp;#x70;&amp;#xCB;&amp;#x9C;&amp;#x01;&amp;#x18;&lt;/string&gt;</w:t>
        <w:tab/>
        <w:tab/>
        <w:tab/>
        <w:tab/>
        <w:tab/>
        <w:t>&lt;string&gt;&amp;#x70;&amp;#xCB;&amp;#x9C;&amp;#x00;&amp;#x00;&lt;/string&gt;</w:t>
        <w:tab/>
        <w:tab/>
        <w:tab/>
        <w:tab/>
        <w:t>&lt;/array&gt;</w:t>
        <w:tab/>
        <w:tab/>
        <w:tab/>
        <w:tab/>
        <w:t>&lt;key&gt;CFBundleTypeIconFile&lt;/key&gt;</w:t>
        <w:tab/>
        <w:tab/>
        <w:tab/>
        <w:tab/>
        <w:t>&lt;string&gt;203&lt;/string&gt;</w:t>
        <w:tab/>
        <w:tab/>
        <w:tab/>
        <w:tab/>
        <w:t>&lt;key&gt;CFBundleTypeRole&lt;/key&gt;</w:t>
        <w:tab/>
        <w:tab/>
        <w:tab/>
        <w:tab/>
        <w:t>&lt;string&gt;Editor&lt;/string&gt;</w:t>
        <w:tab/>
        <w:tab/>
        <w:tab/>
        <w:tab/>
        <w:t>&lt;key&gt;CFBundleTypeName&lt;/key&gt;</w:t>
        <w:tab/>
        <w:tab/>
        <w:tab/>
        <w:tab/>
        <w:t>&lt;string&gt;Copy II+ Disk Image&lt;/string&gt;</w:t>
        <w:tab/>
        <w:tab/>
        <w:tab/>
        <w:tab/>
        <w:t>&lt;key&gt;CFBundleTypeExtensions&lt;/key&gt;</w:t>
        <w:tab/>
        <w:tab/>
        <w:tab/>
        <w:tab/>
        <w:t>&lt;array&gt;</w:t>
        <w:tab/>
        <w:tab/>
        <w:tab/>
        <w:tab/>
        <w:tab/>
        <w:t>&lt;string&gt;img&lt;/string&gt;</w:t>
        <w:tab/>
        <w:tab/>
        <w:tab/>
        <w:tab/>
        <w:t>&lt;/array&gt;</w:t>
        <w:tab/>
        <w:tab/>
        <w:tab/>
        <w:t>&lt;/dict&gt;</w:t>
        <w:tab/>
        <w:tab/>
        <w:tab/>
        <w:t>&lt;dict&gt;</w:t>
        <w:tab/>
        <w:tab/>
        <w:tab/>
        <w:tab/>
        <w:t>&lt;key&gt;CFBundleTypeOSTypes&lt;/key&gt;</w:t>
        <w:tab/>
        <w:tab/>
        <w:tab/>
        <w:tab/>
        <w:t>&lt;array&gt;</w:t>
        <w:tab/>
        <w:tab/>
        <w:tab/>
        <w:tab/>
        <w:tab/>
        <w:t>&lt;string&gt;DSK5&lt;/string&gt;</w:t>
        <w:tab/>
        <w:tab/>
        <w:tab/>
        <w:tab/>
        <w:tab/>
        <w:t>&lt;string&gt;sdos&lt;/string&gt;</w:t>
        <w:tab/>
        <w:tab/>
        <w:tab/>
        <w:tab/>
        <w:tab/>
        <w:t>&lt;string&gt;DOS3&lt;/string&gt;</w:t>
        <w:tab/>
        <w:tab/>
        <w:tab/>
        <w:tab/>
        <w:tab/>
        <w:t>&lt;string&gt;A2D5&lt;/string&gt;</w:t>
        <w:tab/>
        <w:tab/>
        <w:tab/>
        <w:tab/>
        <w:t>&lt;/array&gt;</w:t>
        <w:tab/>
        <w:tab/>
        <w:tab/>
        <w:tab/>
        <w:t>&lt;key&gt;CFBundleTypeIconFile&lt;/key&gt;</w:t>
        <w:tab/>
        <w:tab/>
        <w:tab/>
        <w:tab/>
        <w:t>&lt;string&gt;201&lt;/string&gt;</w:t>
        <w:tab/>
        <w:tab/>
        <w:tab/>
        <w:tab/>
        <w:t>&lt;key&gt;CFBundleTypeRole&lt;/key&gt;</w:t>
        <w:tab/>
        <w:tab/>
        <w:tab/>
        <w:tab/>
        <w:t>&lt;string&gt;Editor&lt;/string&gt;</w:t>
        <w:tab/>
        <w:tab/>
        <w:tab/>
        <w:tab/>
        <w:t>&lt;key&gt;CFBundleTypeName&lt;/key&gt;</w:t>
        <w:tab/>
        <w:tab/>
        <w:tab/>
        <w:tab/>
        <w:t>&lt;string&gt;DOS 3.3 Disk Image&lt;/string&gt;</w:t>
        <w:tab/>
        <w:tab/>
        <w:tab/>
        <w:tab/>
        <w:t>&lt;key&gt;CFBundleTypeExtensions&lt;/key&gt;</w:t>
        <w:tab/>
        <w:tab/>
        <w:tab/>
        <w:tab/>
        <w:t>&lt;array&gt;</w:t>
        <w:tab/>
        <w:tab/>
        <w:tab/>
        <w:tab/>
        <w:tab/>
        <w:t>&lt;string&gt;dsk&lt;/string&gt;</w:t>
        <w:tab/>
        <w:tab/>
        <w:tab/>
        <w:tab/>
        <w:tab/>
        <w:t>&lt;string&gt;do&lt;/string&gt;</w:t>
        <w:tab/>
        <w:tab/>
        <w:tab/>
        <w:tab/>
        <w:t>&lt;/array&gt;</w:t>
        <w:tab/>
        <w:tab/>
        <w:tab/>
        <w:t>&lt;/dict&gt;</w:t>
        <w:tab/>
        <w:tab/>
        <w:tab/>
        <w:t>&lt;dict&gt;</w:t>
        <w:tab/>
        <w:tab/>
        <w:tab/>
        <w:tab/>
        <w:t>&lt;key&gt;CFBundleTypeOSTypes&lt;/key&gt;</w:t>
        <w:tab/>
        <w:tab/>
        <w:tab/>
        <w:tab/>
        <w:t>&lt;array&gt;</w:t>
        <w:tab/>
        <w:tab/>
        <w:tab/>
        <w:tab/>
        <w:tab/>
        <w:t>&lt;string&gt;DISK&lt;/string&gt;</w:t>
        <w:tab/>
        <w:tab/>
        <w:tab/>
        <w:tab/>
        <w:tab/>
        <w:t>&lt;string&gt;spro&lt;/string&gt;</w:t>
        <w:tab/>
        <w:tab/>
        <w:tab/>
        <w:tab/>
        <w:t>&lt;/array&gt;</w:t>
        <w:tab/>
        <w:tab/>
        <w:tab/>
        <w:tab/>
        <w:t>&lt;key&gt;CFBundleTypeIconFile&lt;/key&gt;</w:t>
        <w:tab/>
        <w:tab/>
        <w:tab/>
        <w:tab/>
        <w:t>&lt;string&gt;200&lt;/string&gt;</w:t>
        <w:tab/>
        <w:tab/>
        <w:tab/>
        <w:tab/>
        <w:t>&lt;key&gt;CFBundleTypeRole&lt;/key&gt;</w:t>
        <w:tab/>
        <w:tab/>
        <w:tab/>
        <w:tab/>
        <w:t>&lt;string&gt;Editor&lt;/string&gt;</w:t>
        <w:tab/>
        <w:tab/>
        <w:tab/>
        <w:tab/>
        <w:t>&lt;key&gt;CFBundleTypeName&lt;/key&gt;</w:t>
        <w:tab/>
        <w:tab/>
        <w:tab/>
        <w:tab/>
        <w:t>&lt;string&gt;ProDOS Disk Image&lt;/string&gt;</w:t>
        <w:tab/>
        <w:tab/>
        <w:tab/>
        <w:tab/>
        <w:t>&lt;key&gt;CFBundleTypeExtensions&lt;/key&gt;</w:t>
        <w:tab/>
        <w:tab/>
        <w:tab/>
        <w:tab/>
        <w:t>&lt;array&gt;</w:t>
        <w:tab/>
        <w:tab/>
        <w:tab/>
        <w:tab/>
        <w:tab/>
        <w:t>&lt;string&gt;po&lt;/string&gt;</w:t>
        <w:tab/>
        <w:tab/>
        <w:tab/>
        <w:tab/>
        <w:tab/>
        <w:t>&lt;string&gt;disk&lt;/string&gt;</w:t>
        <w:tab/>
        <w:tab/>
        <w:tab/>
        <w:tab/>
        <w:t>&lt;/array&gt;</w:t>
        <w:tab/>
        <w:tab/>
        <w:tab/>
        <w:t>&lt;/dict&gt;</w:t>
        <w:tab/>
        <w:tab/>
        <w:tab/>
        <w:t>&lt;dict&gt;</w:t>
        <w:tab/>
        <w:tab/>
        <w:tab/>
        <w:tab/>
        <w:t>&lt;key&gt;CFBundleTypeOSTypes&lt;/key&gt;</w:t>
        <w:tab/>
        <w:tab/>
        <w:tab/>
        <w:tab/>
        <w:t>&lt;array&gt;</w:t>
        <w:tab/>
        <w:tab/>
        <w:tab/>
        <w:tab/>
        <w:tab/>
        <w:t>&lt;string&gt;aCpm&lt;/string&gt;</w:t>
        <w:tab/>
        <w:tab/>
        <w:tab/>
        <w:tab/>
        <w:t>&lt;/array&gt;</w:t>
        <w:tab/>
        <w:tab/>
        <w:tab/>
        <w:tab/>
        <w:t>&lt;key&gt;CFBundleTypeIconFile&lt;/key&gt;</w:t>
        <w:tab/>
        <w:tab/>
        <w:tab/>
        <w:tab/>
        <w:t>&lt;string&gt;202&lt;/string&gt;</w:t>
        <w:tab/>
        <w:tab/>
        <w:tab/>
        <w:tab/>
        <w:t>&lt;key&gt;CFBundleTypeRole&lt;/key&gt;</w:t>
        <w:tab/>
        <w:tab/>
        <w:tab/>
        <w:tab/>
        <w:t>&lt;string&gt;Editor&lt;/string&gt;</w:t>
        <w:tab/>
        <w:tab/>
        <w:tab/>
        <w:tab/>
        <w:t>&lt;key&gt;CFBundleTypeName&lt;/key&gt;</w:t>
        <w:tab/>
        <w:tab/>
        <w:tab/>
        <w:tab/>
        <w:t>&lt;string&gt;CP/M Disk Image&lt;/string&gt;</w:t>
        <w:tab/>
        <w:tab/>
        <w:tab/>
        <w:tab/>
        <w:t>&lt;key&gt;CFBundleTypeExtensions&lt;/key&gt;</w:t>
        <w:tab/>
        <w:tab/>
        <w:tab/>
        <w:tab/>
        <w:t>&lt;array&gt;</w:t>
        <w:tab/>
        <w:tab/>
        <w:tab/>
        <w:tab/>
        <w:tab/>
        <w:t>&lt;string&gt;cpm&lt;/string&gt;</w:t>
        <w:tab/>
        <w:tab/>
        <w:tab/>
        <w:tab/>
        <w:t>&lt;/array&gt;</w:t>
        <w:tab/>
        <w:tab/>
        <w:tab/>
        <w:t>&lt;/dict&gt;</w:t>
        <w:tab/>
        <w:tab/>
        <w:tab/>
        <w:t>&lt;dict&gt;</w:t>
        <w:tab/>
        <w:tab/>
        <w:tab/>
        <w:tab/>
        <w:t>&lt;key&gt;CFBundleTypeOSTypes&lt;/key&gt;</w:t>
        <w:tab/>
        <w:tab/>
        <w:tab/>
        <w:tab/>
        <w:t>&lt;array&gt;</w:t>
        <w:tab/>
        <w:tab/>
        <w:tab/>
        <w:tab/>
        <w:tab/>
        <w:t>&lt;string&gt;hdrv&lt;/string&gt;</w:t>
        <w:tab/>
        <w:tab/>
        <w:tab/>
        <w:tab/>
        <w:t>&lt;/array&gt;</w:t>
        <w:tab/>
        <w:tab/>
        <w:tab/>
        <w:tab/>
        <w:t>&lt;key&gt;CFBundleTypeIconFile&lt;/key&gt;</w:t>
        <w:tab/>
        <w:tab/>
        <w:tab/>
        <w:tab/>
        <w:t>&lt;string&gt;132&lt;/string&gt;</w:t>
        <w:tab/>
        <w:tab/>
        <w:tab/>
        <w:tab/>
        <w:t>&lt;key&gt;CFBundleTypeRole&lt;/key&gt;</w:t>
        <w:tab/>
        <w:tab/>
        <w:tab/>
        <w:tab/>
        <w:t>&lt;string&gt;Editor&lt;/string&gt;</w:t>
        <w:tab/>
        <w:tab/>
        <w:tab/>
        <w:tab/>
        <w:t>&lt;key&gt;CFBundleTypeName&lt;/key&gt;</w:t>
        <w:tab/>
        <w:tab/>
        <w:tab/>
        <w:tab/>
        <w:t>&lt;string&gt;Raw ProDOS HD Image&lt;/string&gt;</w:t>
        <w:tab/>
        <w:tab/>
        <w:tab/>
        <w:tab/>
        <w:t>&lt;key&gt;CFBundleTypeExtensions&lt;/key&gt;</w:t>
        <w:tab/>
        <w:tab/>
        <w:tab/>
        <w:tab/>
        <w:t>&lt;array&gt;</w:t>
        <w:tab/>
        <w:tab/>
        <w:tab/>
        <w:tab/>
        <w:tab/>
        <w:t>&lt;string&gt;hdrv&lt;/string&gt;</w:t>
        <w:tab/>
        <w:tab/>
        <w:tab/>
        <w:tab/>
        <w:t>&lt;/array&gt;</w:t>
        <w:tab/>
        <w:tab/>
        <w:tab/>
        <w:t>&lt;/dict&gt;</w:t>
        <w:tab/>
        <w:tab/>
        <w:tab/>
        <w:t>&lt;dict&gt;</w:t>
        <w:tab/>
        <w:tab/>
        <w:tab/>
        <w:tab/>
        <w:t>&lt;key&gt;CFBundleTypeOSTypes&lt;/key&gt;</w:t>
        <w:tab/>
        <w:tab/>
        <w:tab/>
        <w:tab/>
        <w:t>&lt;array&gt;</w:t>
        <w:tab/>
        <w:tab/>
        <w:tab/>
        <w:tab/>
        <w:tab/>
        <w:t>&lt;string&gt;06  &lt;/string&gt;</w:t>
        <w:tab/>
        <w:tab/>
        <w:tab/>
        <w:tab/>
        <w:tab/>
        <w:t>&lt;string&gt;&amp;#x70;&amp;#x06;&amp;#x20;&amp;#x00;&lt;/string&gt;</w:t>
        <w:tab/>
        <w:tab/>
        <w:tab/>
        <w:tab/>
        <w:tab/>
        <w:t>&lt;string&gt;&amp;#x70;&amp;#x06;&amp;#x40;&amp;#x00;&lt;/string&gt;</w:t>
        <w:tab/>
        <w:tab/>
        <w:tab/>
        <w:tab/>
        <w:t>&lt;/array&gt;</w:t>
        <w:tab/>
        <w:tab/>
        <w:tab/>
        <w:tab/>
        <w:t>&lt;key&gt;CFBundleTypeIconFile&lt;/key&gt;</w:t>
        <w:tab/>
        <w:tab/>
        <w:tab/>
        <w:tab/>
        <w:t>&lt;string&gt;133&lt;/string&gt;</w:t>
        <w:tab/>
        <w:tab/>
        <w:tab/>
        <w:tab/>
        <w:t>&lt;key&gt;CFBundleTypeRole&lt;/key&gt;</w:t>
        <w:tab/>
        <w:tab/>
        <w:tab/>
        <w:tab/>
        <w:t>&lt;string&gt;Viewer&lt;/string&gt;</w:t>
        <w:tab/>
        <w:tab/>
        <w:tab/>
        <w:tab/>
        <w:t>&lt;key&gt;CFBundleTypeName&lt;/key&gt;</w:t>
        <w:tab/>
        <w:tab/>
        <w:tab/>
        <w:tab/>
        <w:t>&lt;string&gt;Apple II Hi-Rez Graphic&lt;/string&gt;</w:t>
        <w:tab/>
        <w:tab/>
        <w:tab/>
        <w:t>&lt;/dict&gt;</w:t>
        <w:tab/>
        <w:tab/>
        <w:tab/>
        <w:t>&lt;dict&gt;</w:t>
        <w:tab/>
        <w:tab/>
        <w:tab/>
        <w:tab/>
        <w:t>&lt;key&gt;CFBundleTypeOSTypes&lt;/key&gt;</w:t>
        <w:tab/>
        <w:tab/>
        <w:tab/>
        <w:tab/>
        <w:t>&lt;array&gt;</w:t>
        <w:tab/>
        <w:tab/>
        <w:tab/>
        <w:tab/>
        <w:tab/>
        <w:t>&lt;string&gt;NIBL&lt;/string&gt;</w:t>
        <w:tab/>
        <w:tab/>
        <w:tab/>
        <w:tab/>
        <w:t>&lt;/array&gt;</w:t>
        <w:tab/>
        <w:tab/>
        <w:tab/>
        <w:tab/>
        <w:t>&lt;key&gt;CFBundleTypeIconFile&lt;/key&gt;</w:t>
        <w:tab/>
        <w:tab/>
        <w:tab/>
        <w:tab/>
        <w:t>&lt;string&gt;204&lt;/string&gt;</w:t>
        <w:tab/>
        <w:tab/>
        <w:tab/>
        <w:tab/>
        <w:t>&lt;key&gt;CFBundleTypeRole&lt;/key&gt;</w:t>
        <w:tab/>
        <w:tab/>
        <w:tab/>
        <w:tab/>
        <w:t>&lt;string&gt;Editor&lt;/string&gt;</w:t>
        <w:tab/>
        <w:tab/>
        <w:tab/>
        <w:tab/>
        <w:t>&lt;key&gt;CFBundleTypeName&lt;/key&gt;</w:t>
        <w:tab/>
        <w:tab/>
        <w:tab/>
        <w:tab/>
        <w:t>&lt;string&gt;Nibblized Disk Image&lt;/string&gt;</w:t>
        <w:tab/>
        <w:tab/>
        <w:tab/>
        <w:tab/>
        <w:t>&lt;key&gt;CFBundleTypeExtensions&lt;/key&gt;</w:t>
        <w:tab/>
        <w:tab/>
        <w:tab/>
        <w:tab/>
        <w:t>&lt;array&gt;</w:t>
        <w:tab/>
        <w:tab/>
        <w:tab/>
        <w:tab/>
        <w:tab/>
        <w:t>&lt;string&gt;nib&lt;/string&gt;</w:t>
        <w:tab/>
        <w:tab/>
        <w:tab/>
        <w:tab/>
        <w:tab/>
        <w:t>&lt;string&gt;nibl&lt;/string&gt;</w:t>
        <w:tab/>
        <w:tab/>
        <w:tab/>
        <w:tab/>
        <w:t>&lt;/array&gt;</w:t>
        <w:tab/>
        <w:tab/>
        <w:tab/>
        <w:t>&lt;/dict&gt;</w:t>
        <w:tab/>
        <w:tab/>
        <w:tab/>
        <w:t>&lt;dict&gt;</w:t>
        <w:tab/>
        <w:tab/>
        <w:tab/>
        <w:tab/>
        <w:t>&lt;key&gt;CFBundleTypeOSTypes&lt;/key&gt;</w:t>
        <w:tab/>
        <w:tab/>
        <w:tab/>
        <w:tab/>
        <w:t>&lt;array&gt;</w:t>
        <w:tab/>
        <w:tab/>
        <w:tab/>
        <w:tab/>
        <w:tab/>
        <w:t>&lt;string&gt;****&lt;/string&gt;</w:t>
        <w:tab/>
        <w:tab/>
        <w:tab/>
        <w:tab/>
        <w:t>&lt;/array&gt;</w:t>
        <w:tab/>
        <w:tab/>
        <w:tab/>
        <w:tab/>
        <w:t>&lt;key&gt;CFBundleTypeIconFile&lt;/key&gt;</w:t>
        <w:tab/>
        <w:tab/>
        <w:tab/>
        <w:tab/>
        <w:t>&lt;string&gt;205&lt;/string&gt;</w:t>
        <w:tab/>
        <w:tab/>
        <w:tab/>
        <w:tab/>
        <w:t>&lt;key&gt;CFBundleTypeRole&lt;/key&gt;</w:t>
        <w:tab/>
        <w:tab/>
        <w:tab/>
        <w:tab/>
        <w:t>&lt;string&gt;Editor&lt;/string&gt;</w:t>
        <w:tab/>
        <w:tab/>
        <w:tab/>
        <w:tab/>
        <w:t>&lt;key&gt;CFBundleTypeName&lt;/key&gt;</w:t>
        <w:tab/>
        <w:tab/>
        <w:tab/>
        <w:tab/>
        <w:t>&lt;string&gt;ADFS Disk Image&lt;/string&gt;</w:t>
        <w:tab/>
        <w:tab/>
        <w:tab/>
        <w:t>&lt;/dict&gt;</w:t>
        <w:tab/>
        <w:tab/>
        <w:tab/>
        <w:t>&lt;dict&gt;</w:t>
        <w:tab/>
        <w:tab/>
        <w:tab/>
        <w:tab/>
        <w:t>&lt;key&gt;CFBundleTypeOSTypes&lt;/key&gt;</w:t>
        <w:tab/>
        <w:tab/>
        <w:tab/>
        <w:tab/>
        <w:t>&lt;array&gt;</w:t>
        <w:tab/>
        <w:tab/>
        <w:tab/>
        <w:tab/>
        <w:tab/>
        <w:t>&lt;string&gt;dImg&lt;/string&gt;</w:t>
        <w:tab/>
        <w:tab/>
        <w:tab/>
        <w:tab/>
        <w:t>&lt;/array&gt;</w:t>
        <w:tab/>
        <w:tab/>
        <w:tab/>
        <w:tab/>
        <w:t>&lt;key&gt;CFBundleTypeIconFile&lt;/key&gt;</w:t>
        <w:tab/>
        <w:tab/>
        <w:tab/>
        <w:tab/>
        <w:t>&lt;string&gt;139&lt;/string&gt;</w:t>
        <w:tab/>
        <w:tab/>
        <w:tab/>
        <w:tab/>
        <w:t>&lt;key&gt;CFBundleTypeRole&lt;/key&gt;</w:t>
        <w:tab/>
        <w:tab/>
        <w:tab/>
        <w:tab/>
        <w:t>&lt;string&gt;Editor&lt;/string&gt;</w:t>
        <w:tab/>
        <w:tab/>
        <w:tab/>
        <w:tab/>
        <w:t>&lt;key&gt;CFBundleTypeName&lt;/key&gt;</w:t>
        <w:tab/>
        <w:tab/>
        <w:tab/>
        <w:tab/>
        <w:t>&lt;string&gt;Disk Copy ProDOS Disk Image&lt;/string&gt;</w:t>
        <w:tab/>
        <w:tab/>
        <w:tab/>
        <w:tab/>
        <w:t>&lt;key&gt;CFBundleTypeExtensions&lt;/key&gt;</w:t>
        <w:tab/>
        <w:tab/>
        <w:tab/>
        <w:tab/>
        <w:t>&lt;array&gt;</w:t>
        <w:tab/>
        <w:tab/>
        <w:tab/>
        <w:tab/>
        <w:tab/>
        <w:t>&lt;string&gt;dImg&lt;/string&gt;</w:t>
        <w:tab/>
        <w:tab/>
        <w:tab/>
        <w:tab/>
        <w:t>&lt;/array&gt;</w:t>
        <w:tab/>
        <w:tab/>
        <w:tab/>
        <w:t>&lt;/dict&gt;</w:t>
        <w:tab/>
        <w:tab/>
        <w:tab/>
        <w:t>&lt;dict&gt;</w:t>
        <w:tab/>
        <w:tab/>
        <w:tab/>
        <w:tab/>
        <w:t>&lt;key&gt;CFBundleTypeOSTypes&lt;/key&gt;</w:t>
        <w:tab/>
        <w:tab/>
        <w:tab/>
        <w:tab/>
        <w:t>&lt;array&gt;</w:t>
        <w:tab/>
        <w:tab/>
        <w:tab/>
        <w:tab/>
        <w:tab/>
        <w:t>&lt;string&gt;2img&lt;/string&gt;</w:t>
        <w:tab/>
        <w:tab/>
        <w:tab/>
        <w:tab/>
        <w:t>&lt;/array&gt;</w:t>
        <w:tab/>
        <w:tab/>
        <w:tab/>
        <w:tab/>
        <w:t>&lt;key&gt;CFBundleTypeIconFile&lt;/key&gt;</w:t>
        <w:tab/>
        <w:tab/>
        <w:tab/>
        <w:tab/>
        <w:t>&lt;string&gt;138&lt;/string&gt;</w:t>
        <w:tab/>
        <w:tab/>
        <w:tab/>
        <w:tab/>
        <w:t>&lt;key&gt;CFBundleTypeRole&lt;/key&gt;</w:t>
        <w:tab/>
        <w:tab/>
        <w:tab/>
        <w:tab/>
        <w:t>&lt;string&gt;Editor&lt;/string&gt;</w:t>
        <w:tab/>
        <w:tab/>
        <w:tab/>
        <w:tab/>
        <w:t>&lt;key&gt;CFBundleTypeName&lt;/key&gt;</w:t>
        <w:tab/>
        <w:tab/>
        <w:tab/>
        <w:tab/>
        <w:t>&lt;string&gt;Universal Apple II Disk Image&lt;/string&gt;</w:t>
        <w:tab/>
        <w:tab/>
        <w:tab/>
        <w:tab/>
        <w:t>&lt;key&gt;CFBundleTypeExtensions&lt;/key&gt;</w:t>
        <w:tab/>
        <w:tab/>
        <w:tab/>
        <w:tab/>
        <w:t>&lt;array&gt;</w:t>
        <w:tab/>
        <w:tab/>
        <w:tab/>
        <w:tab/>
        <w:tab/>
        <w:t>&lt;string&gt;2mg&lt;/string&gt;</w:t>
        <w:tab/>
        <w:tab/>
        <w:tab/>
        <w:tab/>
        <w:tab/>
        <w:t>&lt;string&gt;2img&lt;/string&gt;</w:t>
        <w:tab/>
        <w:tab/>
        <w:tab/>
        <w:tab/>
        <w:t>&lt;/array&gt;</w:t>
        <w:tab/>
        <w:tab/>
        <w:tab/>
        <w:t>&lt;/dict&gt;</w:t>
        <w:tab/>
        <w:tab/>
        <w:tab/>
        <w:t>&lt;dict&gt;</w:t>
        <w:tab/>
        <w:tab/>
        <w:tab/>
        <w:tab/>
        <w:t>&lt;key&gt;CFBundleTypeOSTypes&lt;/key&gt;</w:t>
        <w:tab/>
        <w:tab/>
        <w:tab/>
        <w:tab/>
        <w:t>&lt;array&gt;</w:t>
        <w:tab/>
        <w:tab/>
        <w:tab/>
        <w:tab/>
        <w:tab/>
        <w:t>&lt;string&gt;VDSK&lt;/string&gt;</w:t>
        <w:tab/>
        <w:tab/>
        <w:tab/>
        <w:tab/>
        <w:t>&lt;/array&gt;</w:t>
        <w:tab/>
        <w:tab/>
        <w:tab/>
        <w:tab/>
        <w:t>&lt;key&gt;CFBundleTypeIconFile&lt;/key&gt;</w:t>
        <w:tab/>
        <w:tab/>
        <w:tab/>
        <w:tab/>
        <w:t>&lt;string&gt;130&lt;/string&gt;</w:t>
        <w:tab/>
        <w:tab/>
        <w:tab/>
        <w:tab/>
        <w:t>&lt;key&gt;CFBundleTypeRole&lt;/key&gt;</w:t>
        <w:tab/>
        <w:tab/>
        <w:tab/>
        <w:tab/>
        <w:t>&lt;string&gt;Editor&lt;/string&gt;</w:t>
        <w:tab/>
        <w:tab/>
        <w:tab/>
        <w:tab/>
        <w:t>&lt;key&gt;CFBundleTypeName&lt;/key&gt;</w:t>
        <w:tab/>
        <w:tab/>
        <w:tab/>
        <w:tab/>
        <w:t>&lt;string&gt;ProDOS 3.5" Floppy Disk Image&lt;/string&gt;</w:t>
        <w:tab/>
        <w:tab/>
        <w:tab/>
        <w:tab/>
        <w:t>&lt;key&gt;CFBundleTypeExtensions&lt;/key&gt;</w:t>
        <w:tab/>
        <w:tab/>
        <w:tab/>
        <w:tab/>
        <w:t>&lt;array&gt;</w:t>
        <w:tab/>
        <w:tab/>
        <w:tab/>
        <w:tab/>
        <w:tab/>
        <w:t>&lt;string&gt;vdsk&lt;/string&gt;</w:t>
        <w:tab/>
        <w:tab/>
        <w:tab/>
        <w:tab/>
        <w:t>&lt;/array&gt;</w:t>
        <w:tab/>
        <w:tab/>
        <w:tab/>
        <w:t>&lt;/dict&gt;</w:t>
        <w:tab/>
        <w:tab/>
        <w:t>&lt;/array&gt;</w:t>
        <w:tab/>
        <w:t>&lt;/dict&gt;</w:t>
        <w:t>&lt;/plist&gt;</w:t>
        <w:t>2 Dozen Roses</w:t>
        <w:t>&lt;?xml version="1.0" encoding="UTF-8"?&gt;</w:t>
        <w:t>&lt;plist version="0.9"&gt;</w:t>
        <w:tab/>
        <w:t>&lt;dict&gt;</w:t>
        <w:tab/>
        <w:tab/>
        <w:t>&lt;key&gt;CFBundleInfoDictionaryVersion&lt;/key&gt;</w:t>
        <w:tab/>
        <w:tab/>
        <w:t>&lt;string&gt;6.0&lt;/string&gt;</w:t>
        <w:tab/>
        <w:tab/>
        <w:t>&lt;key&gt;CFBundleIdentifier&lt;/key&gt;</w:t>
        <w:tab/>
        <w:tab/>
        <w:t>&lt;string&gt;com.lazilong.rose&lt;/string&gt;</w:t>
        <w:tab/>
        <w:tab/>
        <w:t>&lt;key&gt;CFBundleName&lt;/key&gt;</w:t>
        <w:tab/>
        <w:tab/>
        <w:t>&lt;string&gt;Rose&lt;/string&gt;</w:t>
        <w:tab/>
        <w:tab/>
        <w:t>&lt;key&gt;CFBundleExecutable&lt;/key&gt;</w:t>
        <w:tab/>
        <w:tab/>
        <w:t>&lt;string&gt;Rose&lt;/string&gt;</w:t>
        <w:tab/>
        <w:tab/>
        <w:t>&lt;key&gt;CFBundlePackageType&lt;/key&gt;</w:t>
        <w:tab/>
        <w:tab/>
        <w:t>&lt;string&gt;APPL&lt;/string&gt;</w:t>
        <w:tab/>
        <w:tab/>
        <w:t>&lt;key&gt;CFBundleSignature&lt;/key&gt;</w:t>
        <w:tab/>
        <w:tab/>
        <w:t>&lt;string&gt;24rz&lt;/string&gt;</w:t>
        <w:tab/>
        <w:tab/>
        <w:t>&lt;key&gt;CFBundleDevelopmentRegion&lt;/key&gt;</w:t>
        <w:tab/>
        <w:tab/>
        <w:t>&lt;string&gt;English&lt;/string&gt;</w:t>
        <w:tab/>
        <w:tab/>
        <w:t>&lt;key&gt;LSRequiresCarbon&lt;/key&gt;</w:t>
        <w:tab/>
        <w:tab/>
        <w:t>&lt;true/&gt;</w:t>
        <w:tab/>
        <w:tab/>
        <w:t>&lt;key&gt;CFBundleIconFile&lt;/key&gt;</w:t>
        <w:tab/>
        <w:tab/>
        <w:t>&lt;string&gt;129&lt;/string&gt;</w:t>
        <w:tab/>
        <w:tab/>
        <w:t>&lt;key&gt;CFBundleVersion&lt;/key&gt;</w:t>
        <w:tab/>
        <w:tab/>
        <w:t>&lt;string&gt;1.0.0&lt;/string&gt;</w:t>
        <w:tab/>
        <w:tab/>
        <w:t>&lt;key&gt;CFBundleShortVersionString&lt;/key&gt;</w:t>
        <w:tab/>
        <w:tab/>
        <w:t>&lt;string&gt;1.0&lt;/string&gt;</w:t>
        <w:tab/>
        <w:tab/>
        <w:t>&lt;key&gt;CFBundleLongVersionString&lt;/key&gt;</w:t>
        <w:tab/>
        <w:tab/>
        <w:t>&lt;string&gt;Version 1.0 Copyright (c) 2003, David M. Cotter, All Rights Reserved.&lt;/string&gt;</w:t>
        <w:tab/>
        <w:tab/>
        <w:t>&lt;key&gt;NSHumanReadableCopyright&lt;/key&gt;</w:t>
        <w:tab/>
        <w:tab/>
        <w:t>&lt;string&gt;Copyright (c) 2003, David M. Cotter, All Rights Reserved.&lt;/string&gt;</w:t>
        <w:tab/>
        <w:tab/>
        <w:t>&lt;key&gt;NSAppleScriptEnabled&lt;/key&gt;</w:t>
        <w:tab/>
        <w:tab/>
        <w:t>&lt;string&gt;No&lt;/string&gt;</w:t>
        <w:tab/>
        <w:tab/>
        <w:t>&lt;key&gt;CFBundleDocumentTypes&lt;/key&gt;</w:t>
        <w:tab/>
        <w:tab/>
        <w:t>&lt;array&gt;</w:t>
        <w:tab/>
        <w:tab/>
        <w:tab/>
        <w:t>&lt;dict&gt;</w:t>
        <w:tab/>
        <w:tab/>
        <w:tab/>
        <w:tab/>
        <w:t>&lt;key&gt;CFBundleTypeOSTypes&lt;/key&gt;</w:t>
        <w:tab/>
        <w:tab/>
        <w:tab/>
        <w:tab/>
        <w:t>&lt;array&gt;</w:t>
        <w:tab/>
        <w:tab/>
        <w:tab/>
        <w:tab/>
        <w:tab/>
        <w:t>&lt;string&gt;2dr &lt;/string&gt;</w:t>
        <w:tab/>
        <w:tab/>
        <w:tab/>
        <w:tab/>
        <w:t>&lt;/array&gt;</w:t>
        <w:tab/>
        <w:tab/>
        <w:tab/>
        <w:tab/>
        <w:t>&lt;key&gt;CFBundleTypeIconFile&lt;/key&gt;</w:t>
        <w:tab/>
        <w:tab/>
        <w:tab/>
        <w:tab/>
        <w:t>&lt;string&gt;130&lt;/string&gt;</w:t>
        <w:tab/>
        <w:tab/>
        <w:tab/>
        <w:tab/>
        <w:t>&lt;key&gt;CFBundleTypeRole&lt;/key&gt;</w:t>
        <w:tab/>
        <w:tab/>
        <w:tab/>
        <w:tab/>
        <w:t>&lt;string&gt;Editor&lt;/string&gt;</w:t>
        <w:tab/>
        <w:tab/>
        <w:tab/>
        <w:tab/>
        <w:t>&lt;key&gt;CFBundleTypeName&lt;/key&gt;</w:t>
        <w:tab/>
        <w:tab/>
        <w:tab/>
        <w:tab/>
        <w:t>&lt;string&gt;Rose Document&lt;/string&gt;</w:t>
        <w:tab/>
        <w:tab/>
        <w:tab/>
        <w:tab/>
        <w:t>&lt;key&gt;CFBundleTypeExtensions&lt;/key&gt;</w:t>
        <w:tab/>
        <w:tab/>
        <w:tab/>
        <w:tab/>
        <w:t>&lt;array&gt;</w:t>
        <w:tab/>
        <w:tab/>
        <w:tab/>
        <w:tab/>
        <w:tab/>
        <w:t>&lt;string&gt;2dr&lt;/string&gt;</w:t>
        <w:tab/>
        <w:tab/>
        <w:tab/>
        <w:tab/>
        <w:t>&lt;/array&gt;</w:t>
        <w:tab/>
        <w:tab/>
        <w:tab/>
        <w:t>&lt;/dict&gt;</w:t>
        <w:tab/>
        <w:tab/>
        <w:tab/>
        <w:t>&lt;dict&gt;</w:t>
        <w:tab/>
        <w:tab/>
        <w:tab/>
        <w:tab/>
        <w:t>&lt;key&gt;CFBundleTypeOSTypes&lt;/key&gt;</w:t>
        <w:tab/>
        <w:tab/>
        <w:tab/>
        <w:tab/>
        <w:t>&lt;array&gt;</w:t>
        <w:tab/>
        <w:tab/>
        <w:tab/>
        <w:tab/>
        <w:tab/>
        <w:t>&lt;string&gt;TEXT&lt;/string&gt;</w:t>
        <w:tab/>
        <w:tab/>
        <w:tab/>
        <w:tab/>
        <w:t>&lt;/array&gt;</w:t>
        <w:tab/>
        <w:tab/>
        <w:tab/>
        <w:tab/>
        <w:t>&lt;key&gt;CFBundleTypeIconFile&lt;/key&gt;</w:t>
        <w:tab/>
        <w:tab/>
        <w:tab/>
        <w:tab/>
        <w:t>&lt;string&gt;131&lt;/string&gt;</w:t>
        <w:tab/>
        <w:tab/>
        <w:tab/>
        <w:tab/>
        <w:t>&lt;key&gt;CFBundleTypeRole&lt;/key&gt;</w:t>
        <w:tab/>
        <w:tab/>
        <w:tab/>
        <w:tab/>
        <w:t>&lt;string&gt;Editor&lt;/string&gt;</w:t>
        <w:tab/>
        <w:tab/>
        <w:tab/>
        <w:tab/>
        <w:t>&lt;key&gt;CFBundleTypeName&lt;/key&gt;</w:t>
        <w:tab/>
        <w:tab/>
        <w:tab/>
        <w:tab/>
        <w:t>&lt;string&gt;Rose Text Document&lt;/string&gt;</w:t>
        <w:tab/>
        <w:tab/>
        <w:tab/>
        <w:tab/>
        <w:t>&lt;key&gt;CFBundleTypeExtensions&lt;/key&gt;</w:t>
        <w:tab/>
        <w:tab/>
        <w:tab/>
        <w:tab/>
        <w:t>&lt;array&gt;</w:t>
        <w:tab/>
        <w:tab/>
        <w:tab/>
        <w:tab/>
        <w:tab/>
        <w:t>&lt;string&gt;txt&lt;/string&gt;</w:t>
        <w:tab/>
        <w:tab/>
        <w:tab/>
        <w:tab/>
        <w:tab/>
        <w:t>&lt;string&gt;text&lt;/string&gt;</w:t>
        <w:tab/>
        <w:tab/>
        <w:tab/>
        <w:tab/>
        <w:t>&lt;/array&gt;</w:t>
        <w:tab/>
        <w:tab/>
        <w:tab/>
        <w:t>&lt;/dict&gt;</w:t>
        <w:tab/>
        <w:tab/>
        <w:t>&lt;/array&gt;</w:t>
        <w:tab/>
        <w:t>&lt;/dict&gt;</w:t>
        <w:t>&lt;/plis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